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27955" cy="4128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734" r="-5" b="15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8590" cy="4500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1044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8:04:43Z</dcterms:created>
  <dc:creator>Administrator</dc:creator>
  <dc:description/>
  <dc:language>en-US</dc:language>
  <cp:lastModifiedBy>呱禾妈</cp:lastModifiedBy>
  <dcterms:modified xsi:type="dcterms:W3CDTF">2025-08-10T08:0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B8F2F50054298B3469F788D30AF3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hiNDllYjg4MDZmMGU0YjU4NWE1OGMwYzgwOWVhYjkiLCJ1c2VySWQiOiI0NDYzOTg2MzEifQ==</vt:lpwstr>
  </property>
</Properties>
</file>